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1131935154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319452915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357014316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985341308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1723484984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324004085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281207708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551014597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909971179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1459701456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1946969574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071085534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1179176649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1215919661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2135669713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974255912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1551391942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174023795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1499889595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1841064540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1647749013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1439874750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275997192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966260397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1158491726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391987479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1899883083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27060632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